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/>
        <w:t xml:space="preserve">                                                                            </w:t>
      </w:r>
      <w:r>
        <w:rPr>
          <w:bCs/>
        </w:rPr>
        <w:t xml:space="preserve">                     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</w:rPr>
        <w:t xml:space="preserve">Приложение № _____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</w:t>
      </w:r>
      <w:r>
        <w:rPr>
          <w:bCs/>
        </w:rPr>
        <w:t>к договору  _____________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</w:t>
      </w:r>
      <w:r>
        <w:rPr>
          <w:bCs/>
        </w:rPr>
        <w:t>от  «___» _____________20     г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</w:t>
      </w:r>
      <w:r>
        <w:rPr>
          <w:b/>
          <w:bCs/>
        </w:rPr>
        <w:t xml:space="preserve">УТВЕРЖДАЮ  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</w:t>
      </w:r>
      <w:r>
        <w:rPr>
          <w:bCs/>
        </w:rPr>
        <w:t xml:space="preserve">Главный управляющий директор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</w:t>
      </w:r>
      <w:r>
        <w:rPr/>
        <w:t>ООО «Самарские коммунальные системы»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</w:t>
      </w:r>
      <w:r>
        <w:rPr/>
        <w:t xml:space="preserve">____________________В.В. Бирюков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«____»________________20     г.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rPr/>
      </w:pPr>
      <w:r>
        <w:rPr/>
        <w:t xml:space="preserve">                                    № </w:t>
      </w:r>
      <w:r>
        <w:rPr/>
        <w:t xml:space="preserve">СКС-2023-В-3-197.4;                № СКС-2023-С-3-298.4. </w:t>
      </w:r>
    </w:p>
    <w:p>
      <w:pPr>
        <w:pStyle w:val="Normal"/>
        <w:rPr/>
      </w:pPr>
      <w:r>
        <w:rPr/>
        <w:t xml:space="preserve">                                    № </w:t>
      </w:r>
      <w:r>
        <w:rPr/>
        <w:t>СКС-2023-В-2-491.4;                № СКС-2023-С-2-520.4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на выполнение работ по ремонту асфальто - бетонного покрытия и благоустройство газонов после ликвидации повреждений на водопроводных и канализационных сетях</w:t>
      </w:r>
    </w:p>
    <w:p>
      <w:pPr>
        <w:pStyle w:val="Normal"/>
        <w:jc w:val="center"/>
        <w:rPr/>
      </w:pPr>
      <w:r>
        <w:rPr/>
        <w:t>(устранение наледи)</w:t>
      </w:r>
    </w:p>
    <w:tbl>
      <w:tblPr>
        <w:tblW w:w="10235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162"/>
        <w:gridCol w:w="6278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азчик (наименование, адрес, платежные и контактные реквизиты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0"/>
              <w:rPr>
                <w:rFonts w:eastAsia="Arial"/>
              </w:rPr>
            </w:pPr>
            <w:r>
              <w:rPr>
                <w:rFonts w:eastAsia="Arial"/>
              </w:rPr>
              <w:t>ООО «Самарские коммунальные системы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Почтовый адрес: 443056, г. Самара, ул. Луначарского, д.56 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ИНН 6312110828 КПП 631601001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ОГРН 1116312008340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\С 40702810903370000034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Филиал ГПБ в г. Самаре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К/с 30101810000000000917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БИК 043601917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Главный управляющий директор Бирюков Владимир Вячеславович 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действует на основании доверенности №20 от 20.02.2021г.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т.+7(846)336-14-02, факс +7(846)336-89-05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е-mail:okr@samcomsys.ru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ание для проведения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зводственная программа 2023 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и местоположение объект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амар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и назначение работы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анение наледи на проезжей части дорог для обеспечения безопасного движения транспорт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технико-экономические показатели и характеристики объекта, в том числе мощность и производительность, для линейных сооружений -протяженность, условный диаметр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риентировочно 10 адреса (по объектным заявкам на выполнение работ по устранению наледи на проезжей части дорог после ликвидации изливов воды из водопроводно-канализационных сетей согласно «Правил дорожного движения» на автомобильных дорогах, расположенных в Самарском районе на основании приложенного прейскуранта цен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жим работы производств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рожные работы на транспортных маршрутах производятся в соответствии с Постановлением от 08.08.2019 г. №444 Главы городского округа Самара с обязательным согласованием с ОГИБДЦ ГУВД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П 34.13330.212 «Автомобильные дороги», СП 78.133300.2012 «Автомобильные дороги»,  СП  82.13330 «СНиП III-10-75 «Благоустройство территорий», «Распоряжение о содержании дорог и тротуаров на территории городского округа г. Самара» утвержденное Главой администрации городского округа Самара от 30.03.2006г №93-р; Постановления от 08 августа 2019года №444 Главы городского округа САМАРА» Об утверждении правил благоустройства, обеспечении чистоты и порядка на территории г.о. САМАРА» Гл. 22п.34.</w:t>
            </w:r>
          </w:p>
          <w:p>
            <w:pPr>
              <w:pStyle w:val="Normal"/>
              <w:rPr/>
            </w:pPr>
            <w:r>
              <w:rPr/>
              <w:t>- Обработка площади противогололедными материалами.</w:t>
            </w:r>
          </w:p>
          <w:p>
            <w:pPr>
              <w:pStyle w:val="Normal"/>
              <w:rPr/>
            </w:pPr>
            <w:r>
              <w:rPr/>
              <w:t>- Расчистка проезжей части дорог от наледи и шуги.</w:t>
            </w:r>
          </w:p>
          <w:p>
            <w:pPr>
              <w:pStyle w:val="Normal"/>
              <w:rPr/>
            </w:pPr>
            <w:r>
              <w:rPr/>
              <w:t>- Вывоз ледяных и прочих образований на полигон для складирования снега.</w:t>
            </w:r>
          </w:p>
          <w:p>
            <w:pPr>
              <w:pStyle w:val="Normal"/>
              <w:rPr/>
            </w:pPr>
            <w:r>
              <w:rPr/>
              <w:t>- Выставление ограждения, дорожных и предупредительных знаков на время проведения работ в месте излива.</w:t>
            </w:r>
          </w:p>
          <w:p>
            <w:pPr>
              <w:pStyle w:val="Normal"/>
              <w:rPr/>
            </w:pPr>
            <w:r>
              <w:rPr/>
              <w:t>- производство работ по устранению последствий аварий на водопроводных и канализационных сетях.</w:t>
            </w:r>
          </w:p>
        </w:tc>
      </w:tr>
      <w:tr>
        <w:trPr>
          <w:trHeight w:val="51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и вид работ, выполняемых подрядчиком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. дефектную ведомость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используемому оборудованию (включая источник поставки –заказчик /подрядчик, гарантийные требования, сроки поставки и пр.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ы выполняются силами, материалами и средствами  подрядчик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разделов документации и требование к содержанию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ты на скрытые работы, сертификаты качества на используемые противогололедные материалы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принимаемых решений в ходе выполнения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гласование с Заказчиком в виде писем, протоколов и актов, дополнительных соглашений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технологическим решениям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ходные данные для выполнения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енная заявка ЦДП (МДП). 2-х сторонний акт предстоящих работ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метной документации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оимость работ должна быть определена по согласованному в письменном виде «Заказчиком» и </w:t>
            </w:r>
          </w:p>
          <w:p>
            <w:pPr>
              <w:pStyle w:val="Normal"/>
              <w:snapToGrid w:val="false"/>
              <w:rPr/>
            </w:pPr>
            <w:r>
              <w:rPr/>
              <w:t>«Подрядчиком» Перечню техники и стоимости выполняемых работ за 1м/час, рассчитанной за фактически выполненные объемы работ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риродоохранным мероприятиям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действующими федеральными законами, нормами, правилами и другими нормативными документами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архитектурным, конструктивным и объемно-планировочным решениям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хеме планировочной организации земельного участк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е требования к технологическому оборудованию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утилизации (захоронению) отходов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ледяных и прочих образований на полигон для складирования снег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разработке инженерно-технических мероприятий гражданской оборы и мероприятий по предупреждению чрезвычайных ситуаций (ИТМ ГОЧС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т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выполнения работ     (по основным этапам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1.2023 г. по 15.04.2023 г. и с 15.10.2012 г. по 31.12.2023 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согласованию проектной документации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оставу и содержанию документов, передаваемых подрядчиком заказчику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кты выполненных работ (КС-2, КС-3, ОС-3).</w:t>
            </w:r>
          </w:p>
          <w:p>
            <w:pPr>
              <w:pStyle w:val="Normal"/>
              <w:rPr/>
            </w:pPr>
            <w:r>
              <w:rPr/>
              <w:t xml:space="preserve">2. 2-х сторонний акт предстоящих работ-2 экз.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количеству экземпляров документации, передаваемой заказчику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3" w:hanging="360"/>
              <w:rPr/>
            </w:pPr>
            <w:r>
              <w:rPr/>
              <w:t xml:space="preserve">       </w:t>
            </w:r>
            <w:r>
              <w:rPr/>
              <w:t xml:space="preserve">Акты выполненных работ (КС-2, КС-3, ОС-3) - 3 экз. </w:t>
            </w:r>
          </w:p>
          <w:p>
            <w:pPr>
              <w:pStyle w:val="Normal"/>
              <w:snapToGrid w:val="false"/>
              <w:ind w:left="-63" w:right="-3" w:hanging="360"/>
              <w:rPr/>
            </w:pPr>
            <w:r>
              <w:rPr/>
              <w:t>2-х 2-х сторонний акт предстоящих работ-2 экз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ые требования и особые условия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 дорожного движения  на время ликвидации последствий  излива  в соответствии с действующими законодательными акт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инженер                                         __________________                       И.В. Давы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Начальника УКСиР                               __________________                      Е.Г. Зел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ПТУ                                            __________________                       Е.А. Шаров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5:21:00Z</dcterms:created>
  <dc:creator>WASQ</dc:creator>
  <dc:description/>
  <cp:keywords/>
  <dc:language>en-US</dc:language>
  <cp:lastModifiedBy>Печенкина Ольга Николаевна</cp:lastModifiedBy>
  <cp:lastPrinted>2022-10-21T11:58:00Z</cp:lastPrinted>
  <dcterms:modified xsi:type="dcterms:W3CDTF">2022-10-26T07:09:00Z</dcterms:modified>
  <cp:revision>166</cp:revision>
  <dc:subject/>
  <dc:title>                                                                       УТВЕРЖДАЮ </dc:title>
</cp:coreProperties>
</file>